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ТОГОВЫЙ ДОКУМЕНТ ПУБЛИЧНЫХ СЛУШАНИЙ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16.02.2017 года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Наименование проекта правового акта, выносимого на публичные слуш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ект решения Совета народных депутатов города Мглина «Об утверждении проекта благоустройства территории части сквера на площади Советской в городе Мглине Бря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нициатор проведения публичных слушаний - Совет народных депутатов города Мгли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убличные слушания назначены решением Совета народных депутатов города Мглина от 30.01.2017 года №3/110 «О назначении публичных слушаний по вопросу обсуждения проекта благоустройства территории части сквера на площади Советской в городе Мглине Брянской области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Решение о назначении публичных слушаний, проект решения «Об утверждении проекта благоустройства территории части сквера на площади Советской в городе Мглине Брянской области» были опубликованы в официальном издании «Муниципальный вестник» №358 от 31.01.2017 года  и размещены  на официальном сайте администрации Мглинского района (www.mgladm.ru)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Дата, время и место проведения публичных слушаний: 16 февраля 2017 года в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Присутствовало: 81 человек (специалисты администрации района, жители города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личество поступивших предложений и замечаний: нет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Рекомендации публичных слушаний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1. Одобрить проект решения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проекта благоустройства территории части сквера на площади Советской в городе Мглине Брянской области»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2. Рекомендовать Совету народных депутатов города Мглина принять проект решения  «Об утверждении проекта благоустройства территории части сквера на площади Советской в городе Мглине Брянской области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2. Итоговый документ публичных слушаний по проекту решения «Об утверждении проекта благоустройства территории части сквера на площади Советской в городе Мглине Брянской области»опубликовать в официальном издании «Муниципальный вестник» и разместить на официальном сайте администрации Мглинского района в сети Интернет (www.mgladm.ru). 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Председатель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публичных слушаний                                 А.П. Фомин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Секретарь                                                     О.А. Зайцева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12:41:00Z</dcterms:created>
  <dc:creator>Admin</dc:creator>
  <dc:description/>
  <cp:keywords/>
  <dc:language>en-US</dc:language>
  <cp:lastModifiedBy>Секретарь</cp:lastModifiedBy>
  <cp:lastPrinted>2016-11-03T11:01:00Z</cp:lastPrinted>
  <dcterms:modified xsi:type="dcterms:W3CDTF">2017-02-17T12:41:00Z</dcterms:modified>
  <cp:revision>2</cp:revision>
  <dc:subject/>
  <dc:title>ИТОГОВЫЙ ДОКУМЕНТ ПУБЛИЧНЫХ СЛУШАНИЙ </dc:title>
</cp:coreProperties>
</file>